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94 от 24.0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74:07:1900003:377, государственная собственность на который не разграничена, категория земель – земли населенных пунктов, расположенного по адресу: </w:t>
      </w:r>
      <w:r>
        <w:rPr/>
        <w:t>Челябинская область, Еткульский муниципальный район, Еманжелинское сельское поселение, п. Сары, ул. Восточная, земельный участок 32А</w:t>
      </w:r>
      <w:r>
        <w:rPr>
          <w:szCs w:val="24"/>
        </w:rPr>
        <w:t xml:space="preserve"> (далее – земельный участок), площадью  755 (семьсот пятьдесят пять) квадратных метров, разрешенное использование: </w:t>
      </w:r>
      <w:r>
        <w:rPr/>
        <w:t>для ведения личного подсобного хозяйства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4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900003:3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755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40000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94 от 24.02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74:07:1900003:377, государственная собственность на который не разграничена, категория земель – земли населенных пунктов, расположенного по адресу: </w:t>
      </w:r>
      <w:r>
        <w:rPr/>
        <w:t>Челябинская область, Еткульский муниципальный район, Еманжелинское сельское поселение, п. Сары, ул. Восточная, земельный участок 32А</w:t>
      </w:r>
      <w:r>
        <w:rPr>
          <w:szCs w:val="24"/>
        </w:rPr>
        <w:t xml:space="preserve">, площадью  755 (семьсот пятьдесят пять) квадратных метров, разрешенное использование: </w:t>
      </w:r>
      <w:r>
        <w:rPr/>
        <w:t>для ведения личного подсобного хозяйства.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>Сроком на 20 (двадца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1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42:00Z</dcterms:modified>
  <cp:revision>4</cp:revision>
  <dc:subject/>
  <dc:title>ДОГОВОР № /08</dc:title>
</cp:coreProperties>
</file>